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6197"/>
        <w:gridCol w:w="700"/>
      </w:tblGrid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bookmarkStart w:id="0" w:name="KAZALEC_TOP"/>
            <w:bookmarkEnd w:id="0"/>
            <w:r>
              <w:rPr>
                <w:rFonts w:cs="Verdana" w:ascii="Verdana" w:hAnsi="Verdana"/>
                <w:color w:val="0000FF"/>
                <w:sz w:val="18"/>
                <w:szCs w:val="18"/>
              </w:rPr>
              <w:drawing>
                <wp:inline distT="0" distB="0" distL="0" distR="0">
                  <wp:extent cx="1333500" cy="685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7" w:type="dxa"/>
            <w:tcBorders/>
            <w:vAlign w:val="bottom"/>
          </w:tcPr>
          <w:p>
            <w:pPr>
              <w:pStyle w:val="Heading2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raba končne energije v prometu 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drawing>
                <wp:inline distT="0" distB="0" distL="0" distR="0">
                  <wp:extent cx="381000" cy="590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61" r="-9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avadensplet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Ključno sporočilo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romet je v zadnjem desetletju in pol prevzel prvo mesto med sektorji po porabi energije, saj je leta 2006 porabil 32 % skupne energije v Sloveniji. Poraba energije v prometu se je v obdobju od 1992 do 2006 povečala za 86 % in še naprej narašča. Porabljena energija v prometu skoraj izključno (99 %) temelji na fosilnih gorivih, česar posledica je nenehno naraščanje emisij toplogrednih plinov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ilj(i):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- Povečanje učinkovitosti rabe energije v prometu za 10 % do leta 2010 glede na leto 2004 (Resolucija o Nacionalnem energetskem programu, 2004).</w:t>
              <w:br/>
              <w:t xml:space="preserve">- Zmanjšanje emisij toplogrednih plinov za 8 % v obdobju 2008–2012 glede na leto 1986, med drugim z dosego naslednjega področnega cilja: 2 % delež uporabe biogoriv do leta 2005 in 5,75 % do leta 2010 (Direktiva 2003/30/EC). </w:t>
            </w:r>
          </w:p>
        </w:tc>
      </w:tr>
    </w:tbl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>Definicija:</w:t>
      </w:r>
      <w:r>
        <w:rPr>
          <w:rFonts w:cs="Verdana" w:ascii="Verdana" w:hAnsi="Verdana"/>
          <w:sz w:val="18"/>
          <w:szCs w:val="18"/>
        </w:rPr>
        <w:t xml:space="preserve">  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azalec prikazuje delež prometa v skupni končni porabi energije ter delež prometa v skupni končni porabi naftnih derivatov v Sloveniji. Prikazan je tudi obseg in sestava porabe končne energije v prometu glede na prevozni način po skupinah evropskih držav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 končno energijo označujemo različne oblike energij, ki vstopajo v objekt uporabe oziroma tehnološki proces na pragu uporabnika (npr. bencin na črpalki). </w:t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Slika PR4-1: </w:t>
      </w: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b/>
          <w:bCs/>
          <w:sz w:val="18"/>
          <w:szCs w:val="18"/>
        </w:rPr>
        <w:t xml:space="preserve"> Razmerje v porabi končne energije med prometom in drugo rabo v Sloveniji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191250" cy="366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Vir: </w:t>
      </w:r>
      <w:r>
        <w:rPr>
          <w:rFonts w:cs="Verdana" w:ascii="Verdana" w:hAnsi="Verdana"/>
          <w:sz w:val="18"/>
          <w:szCs w:val="18"/>
        </w:rPr>
        <w:t xml:space="preserve"> Ministrstvo za gospodarstvo, 2003; Ministrstvo za gospodarstvo, 2008 </w:t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Slika PR4-2: </w:t>
      </w: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b/>
          <w:bCs/>
          <w:sz w:val="18"/>
          <w:szCs w:val="18"/>
        </w:rPr>
        <w:t>Končna poraba naftnih proizvodov po sektorjih v Sloveniji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191250" cy="3688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Vir: </w:t>
      </w:r>
      <w:r>
        <w:rPr>
          <w:rFonts w:cs="Verdana" w:ascii="Verdana" w:hAnsi="Verdana"/>
          <w:sz w:val="18"/>
          <w:szCs w:val="18"/>
        </w:rPr>
        <w:t xml:space="preserve"> Statistični urad Republike Slovenije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Slika PR4-3: </w:t>
      </w:r>
      <w:r>
        <w:rPr>
          <w:rFonts w:cs="Verdana" w:ascii="Verdana" w:hAnsi="Verdana"/>
          <w:sz w:val="18"/>
          <w:szCs w:val="18"/>
        </w:rPr>
        <w:t> </w:t>
      </w:r>
      <w:r>
        <w:rPr>
          <w:rFonts w:cs="Verdana" w:ascii="Verdana" w:hAnsi="Verdana"/>
          <w:b/>
          <w:bCs/>
          <w:sz w:val="18"/>
          <w:szCs w:val="18"/>
        </w:rPr>
        <w:t xml:space="preserve"> Obseg in sestava porabe končne energije v prometu glede na prevozni način po skupinah evropskih držav leta 2004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6191250" cy="3509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Vir: </w:t>
      </w:r>
      <w:r>
        <w:rPr>
          <w:rFonts w:cs="Verdana" w:ascii="Verdana" w:hAnsi="Verdana"/>
          <w:sz w:val="18"/>
          <w:szCs w:val="18"/>
        </w:rPr>
        <w:t xml:space="preserve"> EEA, 2006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Komentar: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raba energije v prometu je pomemben okoljski kazalec. Ker temelji skoraj izključno na fosilnih gorivih, sorazmerno z njeno rastjo posredno naraščajo izpusti toplogrednih plinov. Z obveznostmi, ki sta jih EU in Slovenija sprejeli s Kjotskim protokolom, je postalo obvladovanje rasti porabe teh goriv v prometu pomembno prometno in okoljsko politično vprašanje. </w:t>
      </w:r>
    </w:p>
    <w:p>
      <w:pPr>
        <w:pStyle w:val="Navadensplet"/>
        <w:rPr/>
      </w:pPr>
      <w:r>
        <w:rPr>
          <w:rFonts w:cs="Verdana" w:ascii="Verdana" w:hAnsi="Verdana"/>
          <w:sz w:val="18"/>
          <w:szCs w:val="18"/>
        </w:rPr>
        <w:t xml:space="preserve">Po podatkih Energetskih bilanc Republike Slovenije je povprečna letna rast porabe končne energije v Sloveniji v obdobju 1992–2006 znašala 2,4 %. Bistveno se je zmanjšala poraba trdega goriva, medtem ko tekočega narašča. V letu 2006 je tekoče gorivo predstavljalo 49 % delež v strukturi porabe končne energije po virih, s čimer je najpomembnejši energent, katerega poraba se v prometnem sektorju povečuje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raba končne energije v prometu se je v Sloveniji od leta 1992 do leta 2006 povečala za 85,6 % s povprečno letno stopnjo rasti 4,5 %. Delež prometa v celotni porabi končne energije, ki je leta 1992 znašal 24,4 %, je do leta 2006 narasel na 32,4 % (MG, 2008). To je le malenkost pod deležem EEA-30, ki je v letu 2004 znašal 34 % (EEA, 2006). Porabljena energija v prometu skoraj izključno (99 %) temelji na fosilnih gorivih, med katerimi v napovedi porabe za leto 2008 prevladuje dizelsko z 72 % (MG, 2008)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jhitreje rastoči prometni podsistem v EU glede na porabo energije je letalski promet, najpomembnejši pa cestni, ki je leta 2004 v EU porabil kar 72 % energije v prometu (EEA, 2005)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raba energije v prometu je tesno povezana z njegovim obsegom, ta pa z gospodarsko rastjo. Po podatkih EEA (2006) je v državah EU-10 poraba energije v prometu med letoma 1991–2004 naraščala veliko hitreje kot v državah EU-15, kar naj bi bila posledica večje gospodarske rasti in s tem povečanega prometnega povpraševanja v novih državah članicah (npr. Češka, Slovaška ali Slovenija). Nasprotno pa je v nekaterih novih in pridruženih članicah EU, ki so doživele gospodarski zastoj, poraba energije v prometu upadla (npr. baltske države)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manjšanje negativnih vplivov porabe fosilnih goriv v prometu sodi k ciljem Kjotskega protokola. Doseči jih je mogoče z zmanjšanjem prometnega povpraševanja, povečanjem energetske učinkovitosti prevoznih sredstev ali povečanjem deleža alternativnih oziroma bolj trajnostnih energetskih virov (predvsem biogoriv)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večano prometno povpraševanje in povečevanje deleža cestnega in letalskega prometa so, v kombinaciji s težjimi in močnejšimi avtomobili ter tovornjaki, za zdaj nadomestile tehnološke izboljšave pri energetski učinkovitosti motorjev. Kljub temu se nadaljuje izvajanje prostovoljnega sporazuma avtomobilske industrije v EU, s katerim naj bi po letu 2008/09 novoproizvedeni avtomobili v povprečju oddajali 140 g CO2/km, kar pomeni porabo 6,2 l/100 km za bencinska oziroma 5,1 l/100 km za dizelska vozila. Do leta 2015 pričakujejo postopno približevanje tej učinkovitosti, do leta 2010 pa to pomeni znižanje povprečne specifične porabe za 11,5 % glede na stanje leta 2006. Zmanjšanje specifične porabe zaradi tehnoloških izboljšav je predvideno tudi za tovornjake in avtobuse (do 6 % oziroma do 2,5 % letno do leta 2010)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ljub temu je vprašanje, kdaj bo tehnološkim izboljšavam uspelo preseči gibanja rasti v cestnem prometu (EEA, 2006). Kljub optimističnim napovedim nacionalnega energetskega programa o umiritvi letne rasti porabe goriva v prometu na približno 1 % na leto pa neobstoj prometnopolitičnih ukrepov, intenzivna rast cestnega prometa in nadaljnje enostransko vlaganje v cestno infrastrukturo Slovenije ne napovedujejo take umiritve (za leto 2008 je Ministrstvo za gospodarstvo v Energetski bilanci Republike Slovenije napovedalo kar 11 % rast porabe goriva v prometu). Zaradi zavzemanja EU za energetsko in emisijsko učinkovitost cestnih vozil lahko pričakujemo napredek na tem področju, vendar bo te učinke še nekaj časa izničevalo naraščanje cestnega prometa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odatki in viri: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atke o obsegu in sestavi porabe goriva in električne energije v prometu v Sloveniji zbira Ministrstvo za gospodarstvo Republike Slovenije ter jih enkrat na leto objavlja v publikaciji Energetska bilanca Republike Slovenije. Podatke jim zagotavljajo podjetja, ki oskrbujejo Slovenijo z gorivom, za električno energijo pa najpomembnejši odjemalec – Slovenske železnice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atke za EU zbira Eurostat, objavlja pa jih Evropska komisija v letni publikaciji EU Energy and Transport in Figures. </w:t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>Seznam uporabljenih virov</w:t>
      </w:r>
      <w:r>
        <w:rPr>
          <w:rFonts w:cs="Verdana" w:ascii="Verdana" w:hAnsi="Verdana"/>
          <w:sz w:val="18"/>
          <w:szCs w:val="18"/>
        </w:rPr>
        <w:br/>
        <w:br/>
        <w:t xml:space="preserve">- EEA, 2006: TERM 2006 01 – Transport final energy consumption by mode. Indicator Fact Sheet. European Environmental Agency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MG, 2003: Energetska bilanca Republike Slovenije za leto 2003. Ministrstvo za gospodarstvo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MG, 2008: Energetske bilance Republike Slovenije za leta 2005–2008. Ministrstvo za gospodarstvo. Medmrežje: http://www.mg.gov.si/fileadmin/mg.gov.si/pageuploads/Energetika/Porocila/EBRS_08_final.pdf (21. 7. 2008)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Resolucija o Nacionalnem energetskem programu (ReNEP), Uradni list RS, št. 57/2004.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 SURS, 2008: Statistični letopisi 2001–2007. Medmrežje: http://www.stat.si/publikacije/pub_letopis_prva.asp (21. 7. 2008)</w:t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>Preglednica PR4-1: Razmerje v porabi končne energije med prometom in drugo rabo v Sloveniji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82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81"/>
              <w:gridCol w:w="251"/>
              <w:gridCol w:w="584"/>
              <w:gridCol w:w="584"/>
              <w:gridCol w:w="584"/>
              <w:gridCol w:w="584"/>
              <w:gridCol w:w="584"/>
              <w:gridCol w:w="584"/>
              <w:gridCol w:w="584"/>
              <w:gridCol w:w="584"/>
              <w:gridCol w:w="584"/>
              <w:gridCol w:w="599"/>
            </w:tblGrid>
            <w:tr>
              <w:trPr>
                <w:tblHeader w:val="true"/>
              </w:trPr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2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3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5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6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7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8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1999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0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1</w:t>
                  </w:r>
                </w:p>
              </w:tc>
            </w:tr>
            <w:tr>
              <w:trPr/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romet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J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6.7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4.3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9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4.9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1.6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4.8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7.1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4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6.7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7.9</w:t>
                  </w:r>
                </w:p>
              </w:tc>
            </w:tr>
            <w:tr>
              <w:trPr/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ruga poraba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J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3.7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2.8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4.6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8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7.6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5.2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5.1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8.1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4.2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5.7</w:t>
                  </w:r>
                </w:p>
              </w:tc>
            </w:tr>
            <w:tr>
              <w:trPr/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končna energija skupaj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J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0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7.1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3.9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3.3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9.2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9.9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2.2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2.5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1</w:t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3.7</w:t>
                  </w:r>
                </w:p>
              </w:tc>
            </w:tr>
            <w:tr>
              <w:trPr/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2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3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5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6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romet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J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8.3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0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0.9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4.9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5.5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ruga poraba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J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6.1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9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2.3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6.2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8.8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končna energija skupaj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J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4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9.5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3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11.2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14.4</w:t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>Vir:</w:t>
      </w:r>
      <w:r>
        <w:rPr>
          <w:rFonts w:cs="Verdana" w:ascii="Verdana" w:hAnsi="Verdana"/>
          <w:sz w:val="18"/>
          <w:szCs w:val="18"/>
        </w:rPr>
        <w:t xml:space="preserve"> Ministrstvo za gospodarstvo, 2003; Ministrstvo za gospodarstvo, 2008 </w:t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>Preglednica PR4-2: Končna poraba naftnih proizvodov po sektorjih v Sloveniji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944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29"/>
              <w:gridCol w:w="1202"/>
              <w:gridCol w:w="1499"/>
              <w:gridCol w:w="1614"/>
              <w:gridCol w:w="1499"/>
              <w:gridCol w:w="572"/>
              <w:gridCol w:w="572"/>
              <w:gridCol w:w="572"/>
              <w:gridCol w:w="587"/>
            </w:tblGrid>
            <w:tr>
              <w:trPr>
                <w:tblHeader w:val="true"/>
              </w:trPr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0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1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2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3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4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5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2006</w:t>
                  </w:r>
                </w:p>
              </w:tc>
            </w:tr>
            <w:tr>
              <w:trPr/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redelovalne dejavnosti in gradbeništvo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92.454055603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0.670679278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3.109773574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15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7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62</w:t>
                  </w:r>
                </w:p>
              </w:tc>
            </w:tr>
            <w:tr>
              <w:trPr/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romet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97.6545333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52.68821057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92.17516958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96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40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26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07</w:t>
                  </w:r>
                </w:p>
              </w:tc>
            </w:tr>
            <w:tr>
              <w:trPr/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gospodinjstva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81.717540843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63.567641158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33.498137002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76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51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01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77</w:t>
                  </w:r>
                </w:p>
              </w:tc>
            </w:tr>
            <w:tr>
              <w:trPr/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stala poraba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94.898251648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30.346708704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36.223368683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47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33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9</w:t>
                  </w:r>
                </w:p>
              </w:tc>
            </w:tr>
            <w:tr>
              <w:trPr/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energetska raba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0.467574281074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20684054648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5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3</w:t>
                  </w:r>
                </w:p>
              </w:tc>
            </w:tr>
            <w:tr>
              <w:trPr/>
              <w:tc>
                <w:tcPr>
                  <w:tcW w:w="13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kupaj</w:t>
                  </w:r>
                </w:p>
              </w:tc>
              <w:tc>
                <w:tcPr>
                  <w:tcW w:w="12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266.72438139</w:t>
                  </w:r>
                </w:p>
              </w:tc>
              <w:tc>
                <w:tcPr>
                  <w:tcW w:w="161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287.74081399</w:t>
                  </w:r>
                </w:p>
              </w:tc>
              <w:tc>
                <w:tcPr>
                  <w:tcW w:w="14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270.21328939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297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390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454</w:t>
                  </w:r>
                </w:p>
              </w:tc>
              <w:tc>
                <w:tcPr>
                  <w:tcW w:w="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498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>Vir:</w:t>
      </w:r>
      <w:r>
        <w:rPr>
          <w:rFonts w:cs="Verdana" w:ascii="Verdana" w:hAnsi="Verdana"/>
          <w:sz w:val="18"/>
          <w:szCs w:val="18"/>
        </w:rPr>
        <w:t xml:space="preserve"> Statistični urad Republike Slovenije </w:t>
      </w:r>
    </w:p>
    <w:p>
      <w:pPr>
        <w:pStyle w:val="Navadensple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eglednica PR4-3: Obseg in sestava porabe končne energije v prometu glede na prevozni način po skupinah evropskih držav leta 2004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tbl>
            <w:tblPr>
              <w:tblW w:w="73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08"/>
              <w:gridCol w:w="2384"/>
              <w:gridCol w:w="672"/>
              <w:gridCol w:w="747"/>
              <w:gridCol w:w="747"/>
              <w:gridCol w:w="803"/>
            </w:tblGrid>
            <w:tr>
              <w:trPr>
                <w:tblHeader w:val="true"/>
              </w:trPr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38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U-10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U-15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U-25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EA-30</w:t>
                  </w:r>
                </w:p>
              </w:tc>
            </w:tr>
            <w:tr>
              <w:trPr/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estni promet</w:t>
                  </w:r>
                </w:p>
              </w:tc>
              <w:tc>
                <w:tcPr>
                  <w:tcW w:w="23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5448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64240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89688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10318</w:t>
                  </w:r>
                </w:p>
              </w:tc>
            </w:tr>
            <w:tr>
              <w:trPr/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železniški promet</w:t>
                  </w:r>
                </w:p>
              </w:tc>
              <w:tc>
                <w:tcPr>
                  <w:tcW w:w="23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77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314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591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384</w:t>
                  </w:r>
                </w:p>
              </w:tc>
            </w:tr>
            <w:tr>
              <w:trPr/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elinski vodni promet</w:t>
                  </w:r>
                </w:p>
              </w:tc>
              <w:tc>
                <w:tcPr>
                  <w:tcW w:w="23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972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994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231</w:t>
                  </w:r>
                </w:p>
              </w:tc>
            </w:tr>
            <w:tr>
              <w:trPr/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talski promet</w:t>
                  </w:r>
                </w:p>
              </w:tc>
              <w:tc>
                <w:tcPr>
                  <w:tcW w:w="23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08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5558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6966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9870</w:t>
                  </w:r>
                </w:p>
              </w:tc>
            </w:tr>
            <w:tr>
              <w:trPr/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omorski promet</w:t>
                  </w:r>
                </w:p>
              </w:tc>
              <w:tc>
                <w:tcPr>
                  <w:tcW w:w="23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87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7618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8404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0434</w:t>
                  </w:r>
                </w:p>
              </w:tc>
            </w:tr>
            <w:tr>
              <w:trPr/>
              <w:tc>
                <w:tcPr>
                  <w:tcW w:w="2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evovodi</w:t>
                  </w:r>
                </w:p>
              </w:tc>
              <w:tc>
                <w:tcPr>
                  <w:tcW w:w="238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00 t ekvivalentov nafte</w:t>
                  </w:r>
                </w:p>
              </w:tc>
              <w:tc>
                <w:tcPr>
                  <w:tcW w:w="6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47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41</w:t>
                  </w:r>
                </w:p>
              </w:tc>
              <w:tc>
                <w:tcPr>
                  <w:tcW w:w="7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88</w:t>
                  </w:r>
                </w:p>
              </w:tc>
              <w:tc>
                <w:tcPr>
                  <w:tcW w:w="8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6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>Vir:</w:t>
      </w:r>
      <w:r>
        <w:rPr>
          <w:rFonts w:cs="Verdana" w:ascii="Verdana" w:hAnsi="Verdana"/>
          <w:sz w:val="18"/>
          <w:szCs w:val="18"/>
        </w:rPr>
        <w:t> EEA, 2006</w:t>
      </w:r>
    </w:p>
    <w:p>
      <w:pPr>
        <w:pStyle w:val="Navadensplet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 xml:space="preserve">Zadnji popravki: </w:t>
      </w:r>
      <w:r>
        <w:rPr>
          <w:rFonts w:cs="Verdana" w:ascii="Verdana" w:hAnsi="Verdana"/>
          <w:sz w:val="18"/>
          <w:szCs w:val="18"/>
        </w:rPr>
        <w:t>Kazalec je bil osvežen 11. avgusta 2008.</w:t>
      </w:r>
    </w:p>
    <w:p>
      <w:pPr>
        <w:pStyle w:val="Navadensplet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Avtor(ji): </w:t>
      </w:r>
      <w:r>
        <w:rPr>
          <w:rFonts w:cs="Verdana" w:ascii="Verdana" w:hAnsi="Verdana"/>
          <w:sz w:val="18"/>
          <w:szCs w:val="18"/>
        </w:rPr>
        <w:t>Aljaž Plevnik, Urbanistični inštitut Republike Slovenij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zalci.arso.gov.si/kazalci/index_html?Sku_id=12&amp;Sku_naziv=UVOD&amp;tip_skup=1#DPSIR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azalci.arso.gov.si/kazalci/index_html?Sku_id=12&amp;Sku_naziv=UVOD&amp;tip_skup=1#TREND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45:00Z</dcterms:created>
  <dc:creator>speu</dc:creator>
  <dc:description/>
  <dc:language>en-US</dc:language>
  <cp:lastModifiedBy>speu</cp:lastModifiedBy>
  <dcterms:modified xsi:type="dcterms:W3CDTF">2009-05-14T08:35:00Z</dcterms:modified>
  <cp:revision>3</cp:revision>
  <dc:subject/>
  <dc:title> </dc:title>
</cp:coreProperties>
</file>